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אותות אקראיים ורעש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סמסטר א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'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תש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ע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פתרון תרגיל </w:t>
      </w:r>
      <w:r>
        <w:rPr>
          <w:rFonts w:cs="Tahoma" w:ascii="Tahoma" w:hAnsi="Tahoma"/>
          <w:b/>
          <w:bCs/>
          <w:sz w:val="32"/>
          <w:szCs w:val="32"/>
          <w:u w:val="single"/>
        </w:rPr>
        <w:t>6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 xml:space="preserve">וקטור אקראי </w:t>
      </w:r>
    </w:p>
    <w:p>
      <w:pPr>
        <w:pStyle w:val="Normal"/>
        <w:ind w:left="0" w:right="0" w:hanging="0"/>
        <w:jc w:val="left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שאלה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single"/>
        </w:rPr>
        <w:t>1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אם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קטור גאוס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אז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יהיה 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גאוסי המתפלג בדרך הבא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Λ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eqArr>
        </m:oMath>
      </m:oMathPara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  <w:u w:val="none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sSup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π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rad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/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2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תחיל ב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יתן לראות שבמקרה זה לא ניתן להשתמש בנוסחא למעבר בין פונקציות צפיפות פילוג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ולכן נמצא את פונקצית צפיפות הפילוג דרך פונקצית הפילוג המצטברת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בכדי לקבל את פונקצית צפיפות הפילוג יש לגזור לפ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עבור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ושוב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נגזור לקבלת פונקצית צפיפות הפילוג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עבור פילוג אקספוננציאלי מתקיי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α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α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ציב את הביטויים ונקבל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w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w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ה</w:t>
      </w:r>
      <w:r>
        <w:rPr>
          <w:rFonts w:ascii="Tahoma" w:hAnsi="Tahoma" w:cs="Tahoma"/>
          <w:sz w:val="22"/>
          <w:sz w:val="22"/>
          <w:szCs w:val="22"/>
          <w:rtl w:val="true"/>
        </w:rPr>
        <w:t>כפלה בפונקצית מדרגה מכיוון ש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יכולים לקבל רק ערכים חיובים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לכ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יכול לקבל רק ערכים חיובים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ab/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z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z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z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eqArr>
      </m:oMath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אילו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היו גאוסיים במשותף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הפילוג המותנה היה צריך להיות גאוס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מקרה שלנו ניתן לראות כ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W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חסום מלמעלה ע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ולכן לא יכול להיות פילוג גאוסי ולכ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לא גאוסיים במשותף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דרך נוספת להראות זאת היא להראות שהפילוג השולי של ה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אינו גאוסי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1247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szCs w:val="24"/>
        <w:rtl w:val="true"/>
      </w:rPr>
      <w:tab/>
      <w:t xml:space="preserve">- </w:t>
    </w: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2</w:t>
    </w:r>
    <w:r>
      <w:rPr>
        <w:rtl w:val="true"/>
        <w:szCs w:val="24"/>
      </w:rPr>
      <w:fldChar w:fldCharType="end"/>
    </w:r>
    <w:r>
      <w:rPr>
        <w:szCs w:val="24"/>
        <w:rtl w:val="tru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outline w:val="false"/>
      <w:shadow w:val="false"/>
      <w:emboss/>
      <w:sz w:val="28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outline w:val="false"/>
      <w:shadow w:val="false"/>
      <w:emboss/>
      <w:sz w:val="28"/>
      <w:szCs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outline w:val="false"/>
      <w:shadow w:val="false"/>
      <w:emboss/>
      <w:sz w:val="28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outline w:val="false"/>
      <w:shadow w:val="false"/>
      <w:emboss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5" w:leader="none"/>
        <w:tab w:val="left" w:pos="1560" w:leader="none"/>
      </w:tabs>
      <w:spacing w:lineRule="atLeast" w:line="240"/>
      <w:ind w:left="0" w:right="0" w:hanging="0"/>
      <w:jc w:val="center"/>
    </w:pPr>
    <w:rPr>
      <w:rFonts w:cs="David"/>
      <w:sz w:val="22"/>
      <w:szCs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תוכן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45:00Z</dcterms:created>
  <dc:creator>אורלי אונגר</dc:creator>
  <dc:description/>
  <cp:keywords/>
  <dc:language>en-US</dc:language>
  <cp:lastModifiedBy>napo</cp:lastModifiedBy>
  <dcterms:modified xsi:type="dcterms:W3CDTF">2009-11-24T19:39:00Z</dcterms:modified>
  <cp:revision>5</cp:revision>
  <dc:subject/>
  <dc:title>תרגיל מס' 1 ב"אותות אקראיים ורעש"</dc:title>
</cp:coreProperties>
</file>