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7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שערוך</w:t>
      </w:r>
    </w:p>
    <w:p>
      <w:pPr>
        <w:pStyle w:val="Heading2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וא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בדיד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שר ההסתברות שלו לקבל ערך מסוים היא ההסתברות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להיות בקטע מסו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יתן לחשב באופן ישיר</w:t>
      </w:r>
      <w:r>
        <w:rPr>
          <w:rFonts w:cs="Tahoma" w:ascii="Tahoma" w:hAnsi="Tahoma"/>
          <w:sz w:val="22"/>
          <w:szCs w:val="22"/>
          <w:rtl w:val="true"/>
        </w:rPr>
        <w:t>:</w:t>
        <w:tab/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nary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יעזר בהתפלגות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שחישבנו בסעיף הראשו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n</m:t>
                  </m:r>
                </m:sup>
              </m:sSup>
            </m:e>
          </m:nary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מכיוון שנגזרת זוהי פעולה לינארית נחליף סדר סכימה וגזי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ד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תוחלת היא פעולה לינארי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ה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קבל ערכים בין 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ל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ascii="Tahoma" w:hAnsi="Tahoma" w:cs="Tahoma"/>
          <w:sz w:val="22"/>
          <w:sz w:val="22"/>
          <w:szCs w:val="22"/>
          <w:rtl w:val="true"/>
        </w:rPr>
        <w:t>לפי הגדרה</w:t>
      </w:r>
      <w:r>
        <w:rPr>
          <w:rFonts w:cs="Tahoma" w:ascii="Tahoma" w:hAnsi="Tahoma"/>
          <w:sz w:val="22"/>
          <w:szCs w:val="22"/>
          <w:rtl w:val="true"/>
        </w:rPr>
        <w:t xml:space="preserve">), </w:t>
      </w:r>
      <w:r>
        <w:rPr>
          <w:rFonts w:ascii="Tahoma" w:hAnsi="Tahoma" w:cs="Tahoma"/>
          <w:sz w:val="22"/>
          <w:sz w:val="22"/>
          <w:szCs w:val="22"/>
          <w:rtl w:val="true"/>
        </w:rPr>
        <w:t>כלומר ניתן להגיד כ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⌊"/>
                  <m:endChr m:val="⌋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⌊"/>
                      <m:endChr m:val="⌋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  <m:e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x</m:t>
                                      </m:r>
                                    </m:sup>
                                  </m:sSup>
                                </m:e>
                              </m:groupChr>
                            </m:e>
                            <m:li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lim>
                          </m:limLow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n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</m:e>
                              </m:d>
                            </m:e>
                          </m:nary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n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z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sup>
                          </m:sSup>
                        </m:den>
                      </m:f>
                      <m:m>
                        <m:mr>
                          <m:e/>
                        </m:mr>
                      </m: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e>
            <m:e/>
          </m:eqArr>
        </m:oMath>
      </m:oMathPara>
      <w:r>
        <w:br w:type="page"/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⌊"/>
                      <m:endChr m:val="⌋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z</m:t>
                          </m:r>
                        </m:sup>
                      </m:sSup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den>
              </m:f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z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sup>
                          </m:sSup>
                        </m:den>
                      </m:f>
                      <m:m>
                        <m:mr>
                          <m:e/>
                        </m:mr>
                      </m: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ז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ראינו כי פונקצית צפיפות הפילוג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שו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ח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משערך האופטימלי הוא התוחלת המותני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⌊"/>
              <m:endChr m:val="⌋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ט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את התוחלת המותני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</m:groupChr>
            </m:e>
            <m:li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בתס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lim>
          </m:limLow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0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2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אופן כלל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משערך הלינארי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מתוך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נתון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י הנוסח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E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משערך האופטימלי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מתוך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סמנו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הו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וא משערך אופטימל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כלומר חסר הטיה ולכן התוחלת שלו שווה לתוחלת של המשוערך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ע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רצה לקבל משערך לינארי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מתוך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ראינו כי ביטוי כללי למשערך לינארי הו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E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בור שני המשערכ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נותר להראות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כלומ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או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מכיוון שהתוחלות הן אפס</w:t>
      </w:r>
      <w:r>
        <w:rPr>
          <w:rFonts w:cs="Tahoma" w:ascii="Tahoma" w:hAnsi="Tahoma"/>
          <w:sz w:val="22"/>
          <w:szCs w:val="22"/>
          <w:rtl w:val="true"/>
        </w:rPr>
        <w:t xml:space="preserve">). </w:t>
      </w:r>
      <w:r>
        <w:rPr>
          <w:rFonts w:ascii="Tahoma" w:hAnsi="Tahoma" w:cs="Tahoma"/>
          <w:sz w:val="22"/>
          <w:sz w:val="22"/>
          <w:szCs w:val="22"/>
          <w:rtl w:val="true"/>
        </w:rPr>
        <w:t>נראה זאת בשני הדרכים שנתבקשנו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עיקרון האורתוגונליו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נשים לב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זוהי בעצם תוחלת של שגיאת השיערוך האופטימל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וכפלת בפונקציה של המדידות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וא המדיד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לכן פונקציה של המדידות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ולכ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פי עיקרון האורתוגונליות קיבלנו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ל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חישוב ישיר בעזרת משפט ההחלקה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</m:d>
      </m:oMath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חישוב תוחלת מותנית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משערך אופטימלי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שוב</w:t>
      </w:r>
      <w:r>
        <w:rPr>
          <w:rFonts w:cs="Tahoma" w:ascii="Tahoma" w:hAnsi="Tahoma"/>
          <w:sz w:val="22"/>
          <w:szCs w:val="22"/>
          <w:rtl w:val="true"/>
        </w:rPr>
        <w:t>,</w:t>
      </w:r>
      <w:r>
        <w:rPr>
          <w:rFonts w:ascii="Tahoma" w:hAnsi="Tahoma" w:cs="Tahoma"/>
          <w:sz w:val="22"/>
          <w:sz w:val="22"/>
          <w:szCs w:val="22"/>
          <w:rtl w:val="true"/>
        </w:rPr>
        <w:t>נחשב ישירות לפי הנוסח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en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ussia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חישוב ישיר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/>
      <m:oMath xmlns:m="http://schemas.openxmlformats.org/officeDocument/2006/math"/>
      <w:r>
        <w:rPr>
          <w:rFonts w:ascii="Tahoma" w:hAnsi="Tahoma" w:cs="Tahoma"/>
          <w:sz w:val="22"/>
          <w:sz w:val="22"/>
          <w:szCs w:val="22"/>
          <w:rtl w:val="true"/>
        </w:rPr>
        <w:t>ד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חישובים בעזרת הנוסחא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שיערוך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מתוך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עבור סעיף ב</w:t>
      </w:r>
      <w:r>
        <w:rPr>
          <w:rFonts w:cs="Tahoma" w:ascii="Tahoma" w:hAnsi="Tahoma"/>
          <w:sz w:val="22"/>
          <w:szCs w:val="22"/>
          <w:rtl w:val="true"/>
        </w:rPr>
        <w:t xml:space="preserve">'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</w:p>
    <w:p>
      <w:pPr>
        <w:pStyle w:val="Normal"/>
        <w:spacing w:lineRule="auto" w:line="360"/>
        <w:ind w:left="0" w:right="0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עבור סעיף ג</w:t>
      </w:r>
      <w:r>
        <w:rPr>
          <w:rFonts w:cs="Tahoma" w:ascii="Tahoma" w:hAnsi="Tahoma"/>
          <w:sz w:val="22"/>
          <w:szCs w:val="22"/>
          <w:rtl w:val="true"/>
        </w:rPr>
        <w:t xml:space="preserve">'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4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משערך הלינארי האופטימל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dθ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קיבלנו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חס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ק ול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יננו גאוסי מכיוון שהוא לא פונקציה לינארית של גאוסים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ה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ה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ם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). </w:t>
      </w:r>
      <w:r>
        <w:rPr>
          <w:rFonts w:ascii="Tahoma" w:hAnsi="Tahoma" w:cs="Tahoma"/>
          <w:sz w:val="22"/>
          <w:sz w:val="22"/>
          <w:szCs w:val="22"/>
          <w:rtl w:val="true"/>
        </w:rPr>
        <w:t>דבר זה נכו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לא נדרשת הוכחה לגבי זה אולם ניתן להוכיח את זה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י מציאת פונקצית צפיפות פילוג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לא פשוט</w:t>
      </w:r>
      <w:r>
        <w:rPr>
          <w:rFonts w:cs="Tahoma" w:ascii="Tahoma" w:hAnsi="Tahoma"/>
          <w:sz w:val="22"/>
          <w:szCs w:val="22"/>
          <w:rtl w:val="true"/>
        </w:rPr>
        <w:t xml:space="preserve">!!!)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ינו גאוס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י בהנתן </w:t>
      </w:r>
      <w:r>
        <w:rPr>
          <w:rFonts w:ascii="Tahoma" w:hAnsi="Tahoma" w:cs="Tahoma"/>
          <w:sz w:val="22"/>
          <w:sz w:val="22"/>
          <w:szCs w:val="22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ahoma" w:ascii="Tahoma" w:hAnsi="Tahoma"/>
          <w:sz w:val="22"/>
          <w:szCs w:val="22"/>
          <w:rtl w:val="true"/>
          <w:lang w:val="el-GR"/>
        </w:rPr>
        <w:t xml:space="preserve">, </w:t>
      </w:r>
      <w:r>
        <w:rPr>
          <w:rFonts w:cs="Tahoma" w:ascii="Tahoma" w:hAnsi="Tahoma"/>
          <w:sz w:val="22"/>
          <w:szCs w:val="22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  <w:lang w:val="el-G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l-GR"/>
        </w:rPr>
        <w:t>הינו צירוף לינארי של וקטור גאוסי</w:t>
      </w:r>
      <w:r>
        <w:rPr>
          <w:rFonts w:cs="Tahoma" w:ascii="Tahoma" w:hAnsi="Tahoma"/>
          <w:sz w:val="22"/>
          <w:szCs w:val="22"/>
          <w:rtl w:val="true"/>
          <w:lang w:val="el-GR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rtl w:val="true"/>
          <w:lang w:val="el-GR"/>
        </w:rPr>
      </w:r>
    </w:p>
    <w:p>
      <w:pPr>
        <w:pStyle w:val="Normal"/>
        <w:spacing w:lineRule="auto" w:line="360"/>
        <w:ind w:left="0" w:right="72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rtl w:val="true"/>
          <w:lang w:val="el-GR"/>
        </w:rPr>
      </w:r>
    </w:p>
    <w:p>
      <w:pPr>
        <w:pStyle w:val="Normal"/>
        <w:spacing w:lineRule="auto" w:line="360"/>
        <w:ind w:left="0" w:righ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בהנת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משתנ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גאוסיים במשותף ולכן המשערך הלינארי הוא גם האופטימלי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/>
          </m:eqArr>
        </m:oMath>
      </m:oMathPara>
    </w:p>
    <w:p>
      <w:pPr>
        <w:pStyle w:val="Normal"/>
        <w:spacing w:lineRule="auto" w:line="360"/>
        <w:ind w:left="0" w:right="72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0" w:hanging="0"/>
        <w:jc w:val="left"/>
        <w:outlineLvl w:val="1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both"/>
        <w:outlineLvl w:val="1"/>
        <w:rPr>
          <w:rFonts w:ascii="Tahoma" w:hAnsi="Tahoma" w:cs="Tahoma"/>
          <w:sz w:val="22"/>
          <w:szCs w:val="22"/>
          <w:u w:val="single"/>
          <w:lang w:val="he-IL" w:eastAsia="en-US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5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he-IL" w:eastAsia="en-US"/>
        </w:rPr>
        <w:t>א</w:t>
      </w:r>
      <w:r>
        <w:rPr>
          <w:rFonts w:cs="Tahoma" w:ascii="Tahoma" w:hAnsi="Tahoma"/>
          <w:b/>
          <w:bCs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משערך אופטימלי – משערך התוחלת המותנית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חשב תוחלת זו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חשב את פונקצית צפיפות הפילוג המותנית לפי בייס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מכיוון ש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הוא סכום של שני מ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א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בת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ס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פונקצית צפיפות הפילוג שלו היא קונבולוציה בין שני פונקציות צפיפות הפילוג של המ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א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שמרכיבים אותו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זה מכיוון ש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ברור ש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ולכן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π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π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</m:e>
          </m:eqAr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כעת נחשב את התוחלת המותנית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h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eqArr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כלומר קיבלנו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h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ב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משערך לינארי אופטימלי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-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חשב את הגדלים השונים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ולכן נקבל את המשערך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ג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השגיאה הריבועית הממוצעת ש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היא כמובן הכי טובה מכיוון שזהו המשערך האופטימלי לפי קריטריון זה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נחשב את השגיאה הריבועית הממוצעת ש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ואת השגיאה הריבועית הממוצעת ש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גדיר מ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א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וסף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: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מצפיפות הפילוג ש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ניתן לראות כי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/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ahoma"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פילוג זהה ל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נבצע החלקה של התוחלת שיש לחשב לפי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חשב את התוחלות הפנימיות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1" w:right="360" w:hanging="0"/>
        <w:jc w:val="left"/>
        <w:outlineLvl w:val="1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1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סתכל על ההסתברויות שיש לחשב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1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lim>
                  </m:limUpp>
                </m:num>
                <m:den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lim>
                  </m:limLow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1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lim>
                  </m:limUpp>
                </m:num>
                <m:den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lim>
                  </m:limLow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nderbracealignl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mmetry</m:t>
                          </m:r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</m:e>
          </m:eqAr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1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כאשר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1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כלומר קיבלנו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1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ניתן לראות שלא קיים סדר קבוע בין השגיאה הריבועית הממוצעת בין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ו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היחס בין השגיאות תלוי בערך שמקב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גרף של שני הפונקציות לפי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  <w:drawing>
          <wp:inline distT="0" distB="0" distL="0" distR="0">
            <wp:extent cx="4176395" cy="312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נסתכל על מקרי קצה להבנת האינטואיציה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2"/>
        </w:numPr>
        <w:spacing w:lineRule="auto" w:line="480"/>
        <w:ind w:left="720" w:right="360" w:hanging="0"/>
        <w:jc w:val="left"/>
        <w:outlineLvl w:val="1"/>
        <w:rPr>
          <w:rFonts w:ascii="Tahoma" w:hAnsi="Tahoma" w:cs="Tahoma"/>
          <w:sz w:val="22"/>
          <w:szCs w:val="22"/>
          <w:lang w:val="he-IL" w:eastAsia="en-US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Tahoma"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במקרה זה נקב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ו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(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מכיוון ש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)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הסבר לתוצאה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במקרה זה המדידה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לא תלויה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ב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ולכן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מתעלם מהמדידה ומשערך לפי התוחלת ש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ולכן השגיאה היא שונות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לעומת זאת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,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משתמש במדידה בכ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ז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ומכיוון שהמדידה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לא תלויה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ב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קיימת הסתברות שווה להחליט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ללא תלות בערך האמיתי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במקרה זה בהסתברות </w:t>
      </w:r>
      <w:r>
        <w:rPr>
          <w:rFonts w:cs="Tahoma" w:ascii="Tahoma" w:hAnsi="Tahoma"/>
          <w:sz w:val="22"/>
          <w:szCs w:val="22"/>
          <w:lang w:val="he-IL" w:eastAsia="en-US"/>
        </w:rPr>
        <w:t>0.5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נקבל שגיאה של </w:t>
      </w:r>
      <w:r>
        <w:rPr>
          <w:rFonts w:cs="Tahoma" w:ascii="Tahoma" w:hAnsi="Tahoma"/>
          <w:sz w:val="22"/>
          <w:szCs w:val="22"/>
          <w:lang w:val="he-IL" w:eastAsia="en-US"/>
        </w:rPr>
        <w:t>2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(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שגיאה ריבועית של </w:t>
      </w:r>
      <w:r>
        <w:rPr>
          <w:rFonts w:cs="Tahoma" w:ascii="Tahoma" w:hAnsi="Tahoma"/>
          <w:sz w:val="22"/>
          <w:szCs w:val="22"/>
          <w:lang w:val="he-IL" w:eastAsia="en-US"/>
        </w:rPr>
        <w:t>4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ובהסתברות </w:t>
      </w:r>
      <w:r>
        <w:rPr>
          <w:rFonts w:cs="Tahoma" w:ascii="Tahoma" w:hAnsi="Tahoma"/>
          <w:sz w:val="22"/>
          <w:szCs w:val="22"/>
          <w:lang w:val="he-IL" w:eastAsia="en-US"/>
        </w:rPr>
        <w:t>0.5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נקבל שגיאה </w:t>
      </w:r>
      <w:r>
        <w:rPr>
          <w:rFonts w:cs="Tahoma" w:ascii="Tahoma" w:hAnsi="Tahoma"/>
          <w:sz w:val="22"/>
          <w:szCs w:val="22"/>
          <w:lang w:val="he-IL" w:eastAsia="en-US"/>
        </w:rPr>
        <w:t>0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.</w:t>
      </w:r>
    </w:p>
    <w:p>
      <w:pPr>
        <w:pStyle w:val="Normal"/>
        <w:keepNext w:val="true"/>
        <w:numPr>
          <w:ilvl w:val="0"/>
          <w:numId w:val="2"/>
        </w:numPr>
        <w:spacing w:lineRule="auto" w:line="480"/>
        <w:ind w:left="720" w:right="360" w:hanging="0"/>
        <w:jc w:val="left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במקרה זה נקב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ו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(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מכיוון ש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).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במקרה זה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 שווה ממש ל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-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>ולכן אין שגיאה</w:t>
      </w:r>
      <w:r>
        <w:rPr>
          <w:rFonts w:cs="Tahoma" w:ascii="Tahoma" w:hAnsi="Tahoma"/>
          <w:sz w:val="22"/>
          <w:szCs w:val="22"/>
          <w:rtl w:val="true"/>
          <w:lang w:val="he-IL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  <w:t xml:space="preserve">דרך נוספת לחישוב שגיאה ריבועית ממוצעת של </w:t>
      </w:r>
      <w:r>
        <w:rPr>
          <w:rFonts w:ascii="Tahoma" w:hAnsi="Tahoma" w:cs="Tahoma"/>
          <w:sz w:val="22"/>
          <w:sz w:val="22"/>
          <w:szCs w:val="22"/>
          <w:rtl w:val="true"/>
          <w:lang w:val="he-I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2"/>
          <w:szCs w:val="22"/>
          <w:rtl w:val="true"/>
          <w:lang w:val="he-IL" w:eastAsia="en-US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נסתכל על התוחל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center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אשר השתמשתי בעובדה ש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0" w:right="360" w:hanging="0"/>
        <w:jc w:val="left"/>
        <w:outlineLvl w:val="1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לומר סה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כ נקבל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ד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חשב את הקריטריו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עבור כל אחד מהמשערכ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ם משערכים רציפים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ונקציות רציפות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שהוא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רציף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ולכן ההסתברות לקבל ערך בודד היא אפס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בפרט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הסתברות לקבל ערך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היא אפס ול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זהו משערך בעל שני ערכים בדיד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חשב א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לפי נוסחת ההסתברות השלמ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</m:e>
        </m:eqArr>
      </m:oMath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עבור משערך זה</w:t>
      </w:r>
      <w:r>
        <w:rPr>
          <w:rFonts w:cs="Tahoma" w:ascii="Tahoma" w:hAnsi="Tahoma"/>
          <w:sz w:val="22"/>
          <w:szCs w:val="22"/>
          <w:rtl w:val="true"/>
        </w:rPr>
        <w:t>:</w:t>
        <w:tab/>
        <w:tab/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מכיוון ש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משערך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הוא המשערך הטוב מבין שלושת המשערכים במובן הסתברות שגיאה מינימלית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sectPr>
      <w:headerReference w:type="default" r:id="rId3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10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outline w:val="false"/>
      <w:shadow w:val="false"/>
      <w:emboss/>
      <w:sz w:val="28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outline w:val="false"/>
      <w:shadow w:val="false"/>
      <w:emboss/>
      <w:sz w:val="28"/>
      <w:szCs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outline w:val="false"/>
      <w:shadow w:val="false"/>
      <w:emboss/>
      <w:sz w:val="28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outline w:val="false"/>
      <w:shadow w:val="false"/>
      <w:emboss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תוכן"/>
    <w:basedOn w:val="Normal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09:00Z</dcterms:created>
  <dc:creator>אורלי אונגר</dc:creator>
  <dc:description/>
  <cp:keywords/>
  <dc:language>en-US</dc:language>
  <cp:lastModifiedBy>napo</cp:lastModifiedBy>
  <dcterms:modified xsi:type="dcterms:W3CDTF">2009-12-02T19:09:00Z</dcterms:modified>
  <cp:revision>4</cp:revision>
  <dc:subject/>
  <dc:title>תרגיל מס' 1 ב"אותות אקראיים ורעש"</dc:title>
</cp:coreProperties>
</file>